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3665</wp:posOffset>
            </wp:positionH>
            <wp:positionV relativeFrom="margin">
              <wp:posOffset>444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Calibri"/>
          <w:b w:val="false"/>
          <w:b w:val="false"/>
          <w:sz w:val="20"/>
        </w:rPr>
      </w:pPr>
      <w:r>
        <w:rPr>
          <w:rFonts w:cs="Calibri"/>
          <w:sz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rPr>
          <w:rFonts w:cs="Calibri"/>
          <w:b w:val="false"/>
          <w:b w:val="false"/>
          <w:sz w:val="20"/>
          <w:u w:val="single"/>
        </w:rPr>
      </w:pPr>
      <w:r>
        <w:rPr>
          <w:rFonts w:cs="Calibri"/>
          <w:sz w:val="20"/>
        </w:rPr>
        <w:t xml:space="preserve">Телефон  04330 / 2040, </w:t>
      </w:r>
      <w:r>
        <w:rPr>
          <w:rFonts w:cs="Calibri"/>
          <w:sz w:val="20"/>
          <w:lang w:val="en-US"/>
        </w:rPr>
        <w:t>e</w:t>
      </w:r>
      <w:r>
        <w:rPr>
          <w:rFonts w:cs="Calibri"/>
          <w:sz w:val="20"/>
        </w:rPr>
        <w:t>-</w:t>
      </w:r>
      <w:r>
        <w:rPr>
          <w:rFonts w:cs="Calibri"/>
          <w:sz w:val="20"/>
          <w:lang w:val="en-US"/>
        </w:rPr>
        <w:t>mail</w:t>
      </w:r>
      <w:r>
        <w:rPr>
          <w:rFonts w:cs="Calibri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ob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@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.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rFonts w:cs="Calibri"/>
          <w:b w:val="false"/>
          <w:b w:val="false"/>
          <w:sz w:val="24"/>
          <w:szCs w:val="24"/>
          <w:u w:val="single"/>
        </w:rPr>
      </w:pPr>
      <w:r>
        <w:rPr>
          <w:rFonts w:cs="Calibri"/>
          <w:b w:val="false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х. № 05-00-136 / 21.10.2025 г.                                                      Вх. № 27-00-266 / 22.10.20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НСКИ СЪВЕ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НИКОЛАЕВО</w:t>
      </w:r>
      <w:r>
        <w:rPr>
          <w:b w:val="false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Продажба на поземлен имот, находящ се в гр. Николаево, общ. Николаево, обл. Стара Загора на собственик на законно построените сгради в имота.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В Общинска администрация гр. Николаево е постъпило заявление с  вх. № 94И-00-71 / </w:t>
      </w:r>
      <w:r>
        <w:rPr>
          <w:b w:val="false"/>
          <w:sz w:val="24"/>
          <w:szCs w:val="24"/>
          <w:lang w:val="ru-RU"/>
        </w:rPr>
        <w:t>01.09.2025</w:t>
      </w:r>
      <w:r>
        <w:rPr>
          <w:b w:val="false"/>
          <w:sz w:val="24"/>
          <w:szCs w:val="24"/>
        </w:rPr>
        <w:t xml:space="preserve"> г. от И Ж Т - А, от гр. Николаево, ул. „ХХХ“ № Х, общ. Николаево с искане за закупуване на общински поземлен имот </w:t>
      </w:r>
      <w:r>
        <w:rPr>
          <w:sz w:val="24"/>
          <w:szCs w:val="24"/>
        </w:rPr>
        <w:t xml:space="preserve">с идентификатор 51648.501.209 (петдесет и една хиляди шестстотин четиридесет и осем, точка, петстотин и едно, точка, двеста и девет), </w:t>
      </w:r>
      <w:r>
        <w:rPr>
          <w:b w:val="false"/>
          <w:sz w:val="24"/>
          <w:szCs w:val="24"/>
        </w:rPr>
        <w:t xml:space="preserve">върху който са построени  сгради, нейна собственост, видно от  Нотариален акт №26, том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рег. №268, дело 26 от 08.05.2025 г., вписан в СВ Казанлък с вх. № 2534, Акт 119, т. 8, дело 1674 на 08.05.2025 г. С протокол №9 на ИК на СОНС Николаево е отстъпено право на строеж върху общинска земя  от 28.09.1972 г.  на баща й Ж Т Ж. Поземления имот представлява дворно място с площ 768 кв.м. (седемстотин шестдесет и осем квадратни метра), с трайно предназначение на територията: </w:t>
      </w:r>
      <w:r>
        <w:rPr>
          <w:sz w:val="24"/>
          <w:szCs w:val="24"/>
        </w:rPr>
        <w:t>Урбанизирана,</w:t>
      </w:r>
      <w:r>
        <w:rPr>
          <w:b w:val="false"/>
          <w:sz w:val="24"/>
          <w:szCs w:val="24"/>
        </w:rPr>
        <w:t xml:space="preserve"> с начин на трайно ползване: </w:t>
      </w:r>
      <w:r>
        <w:rPr>
          <w:sz w:val="24"/>
          <w:szCs w:val="24"/>
        </w:rPr>
        <w:t xml:space="preserve">Ниско застрояване (до 10 м.), </w:t>
      </w:r>
      <w:r>
        <w:rPr>
          <w:b w:val="false"/>
          <w:sz w:val="24"/>
          <w:szCs w:val="24"/>
        </w:rPr>
        <w:t xml:space="preserve">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9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VI,  чл..5a</w:t>
      </w:r>
      <w:r>
        <w:rPr>
          <w:b w:val="false"/>
          <w:sz w:val="24"/>
          <w:szCs w:val="24"/>
        </w:rPr>
        <w:t xml:space="preserve"> в кв. 18а по плана на града от 1964 г., с административен адрес гр. Николаево, ул. „ХХХ“  № Х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 xml:space="preserve">51648.501.4, 51648.501.210, 51648.501.1135, 51648.501.2346. </w:t>
      </w:r>
      <w:r>
        <w:rPr>
          <w:b w:val="false"/>
          <w:sz w:val="24"/>
          <w:szCs w:val="24"/>
        </w:rPr>
        <w:t>Имотът е актуван с Акт за частна общинска собственост № 619/21.08.2025 г. вписан в СВ Казанлък  с акт №63, том 16, н. д. 3383,  вх. рег.№ 5031/21.08.2025 г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Върху имота с протоколно решение № 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en-US"/>
        </w:rPr>
        <w:t>28</w:t>
      </w:r>
      <w:r>
        <w:rPr>
          <w:b w:val="false"/>
          <w:sz w:val="24"/>
          <w:szCs w:val="24"/>
        </w:rPr>
        <w:t>.09.1972 г.  на ИК на СОНС  Николаево е учредено право на строеж. Правото на строеж е реализирано в законоустановения срок. Съгласно чл. 35, ал. 3 от ЗОС, продажбата на земя – частна общинска собственост, на собственика на законно построена върху нея сграда се извършва от кмета на общината без търг или конкурс по ред, определен в наредбата по чл. 8, ал. 2 от ЗОС. А съгласно чл. 46, ал. 1 от Наредба № 3 за реда за придобиване, управление и разпореждане с общинско имущество на ОбС Николаево (</w:t>
      </w:r>
      <w:r>
        <w:rPr>
          <w:b w:val="false"/>
          <w:i/>
          <w:sz w:val="24"/>
          <w:szCs w:val="24"/>
        </w:rPr>
        <w:t>наредбата по чл. 8, ал. 2 от ЗОС</w:t>
      </w:r>
      <w:r>
        <w:rPr>
          <w:b w:val="false"/>
          <w:sz w:val="24"/>
          <w:szCs w:val="24"/>
        </w:rPr>
        <w:t xml:space="preserve">) продажба на земя - частна общинска собственост на собственика на законно построените в нея сгради се извършва без търг или конкурс от Кмета на общината по цена определена от Общински съвет по реда на чл. 41 от ЗОС.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тази връзка за имота е възложена и изготвена пазарна оценка от ЮКОН-Юлий Кайряков“ ЕООД – независим лицензиран оценител, притежаващ Сертификат № 100100687 /14.12.2009 г. за оценка на недвижими имоти, издаден от Камарата на независимите оценители в България, която е в размер на </w:t>
      </w:r>
      <w:r>
        <w:rPr>
          <w:sz w:val="24"/>
          <w:szCs w:val="24"/>
        </w:rPr>
        <w:t>10 000,00 лв. (десет хиляди лева) без ДДС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а продажната цена на земята с ДДС е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12 000,00 лв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дванадесет хиляди лева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За сравнение данъчната оценка на поземлен имот с идентификатор  </w:t>
      </w:r>
      <w:r>
        <w:rPr>
          <w:sz w:val="24"/>
          <w:szCs w:val="24"/>
        </w:rPr>
        <w:t>51648.501.209 (петдесет и една хиляди шестстотин четиридесет и осем, точка, петстотин и едно, точка, двеста и девет)</w:t>
      </w:r>
      <w:r>
        <w:rPr>
          <w:b w:val="false"/>
          <w:sz w:val="24"/>
          <w:szCs w:val="24"/>
        </w:rPr>
        <w:t xml:space="preserve">, изготвена от служба „Местни данъци и такси” към Общинска администрация Николаево, във връзка с разпоредбата на чл. 41, ал.2, изр. второ от ЗОС, е в размер на </w:t>
      </w:r>
      <w:r>
        <w:rPr>
          <w:sz w:val="24"/>
          <w:szCs w:val="24"/>
        </w:rPr>
        <w:t xml:space="preserve">3137,30 лв. </w:t>
      </w:r>
      <w:r>
        <w:rPr>
          <w:b w:val="false"/>
          <w:sz w:val="24"/>
          <w:szCs w:val="24"/>
        </w:rPr>
        <w:t>(три хиляди сто тридесет и седем лева и тридесет стотинки)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азвайки разпоредбата на чл. 46, ал. 2 и ал. 3 от Наредба № 3 на ОбС Николаево, следва да отбележим, че: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за ПИ с идентификатор 51648.501.209 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9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VI,  чл..5a</w:t>
      </w:r>
      <w:r>
        <w:rPr>
          <w:b w:val="false"/>
          <w:sz w:val="24"/>
          <w:szCs w:val="24"/>
        </w:rPr>
        <w:t xml:space="preserve"> в кв. 18а по плана на града от 1964 г.,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2. за имота има влязъл в сила ПРЗ, с който е определено максимално допустимото застрояване на парцела;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искането за закупуване на земята е направено от наследника на правото на строеж върху него Ирина Желева Тодорова – Атанасова, която е собственик - притежател на сградите с Нотариален акт  №26, том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, рег. №268, дело 26 от 08.05.2025 г., вписан в СВ Казанлък с вх. № 2534, Акт 119, т. 8, дело 1674 на 08.05.2025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Настоящото предложение за продажба е мотивирано от следните причини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ма изявен интерес за закупуването на имота, който може да бъде продаден само 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ено на притежатели на правото на строеж върху него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иране на постъпления от продажбите за община Николаево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Предвид гореизложеното предлагам Общински съвет Николаево да приеме следното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На основание  чл. 21, ал. 1, т. 8 от ЗМСМА, 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8, ал. 9, чл. 35, ал. 3 от Закона за общинска собственост, и чл. 46, ал. 1-3 от Наредба № 3 за реда за придобиване, управление и разпореждане с общинско имущество, Общински съвет Николаево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меня </w:t>
      </w:r>
      <w:r>
        <w:rPr>
          <w:b w:val="false"/>
          <w:sz w:val="24"/>
          <w:szCs w:val="24"/>
        </w:rPr>
        <w:t>(актуализира)</w:t>
      </w:r>
      <w:r>
        <w:rPr>
          <w:sz w:val="24"/>
          <w:szCs w:val="24"/>
        </w:rPr>
        <w:t xml:space="preserve"> Програмата за управление и разпореждане с имоти –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обственост на Община Николаево за 2025 г.,</w:t>
      </w:r>
      <w:r>
        <w:rPr>
          <w:b w:val="false"/>
          <w:sz w:val="24"/>
          <w:szCs w:val="24"/>
        </w:rPr>
        <w:t xml:space="preserve"> като в раздел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писание на имотите, които общината има намерение да предложи за продажба, допълва в т.3 Поземлени имоти с учредено и реализирано право на строеж със следното съдържание:</w:t>
      </w:r>
    </w:p>
    <w:p>
      <w:pPr>
        <w:pStyle w:val="Normal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ПИ  с идентификатор </w:t>
      </w:r>
      <w:r>
        <w:rPr>
          <w:sz w:val="24"/>
          <w:szCs w:val="24"/>
        </w:rPr>
        <w:t>51648.501.209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десет и една хиляди шестстотин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четиридесет и осем, точка, петстотин и едно, точка, двеста и девет)</w:t>
      </w:r>
      <w:r>
        <w:rPr>
          <w:b w:val="false"/>
          <w:sz w:val="24"/>
          <w:szCs w:val="24"/>
        </w:rPr>
        <w:t>, трайно предназначение на територията</w:t>
      </w:r>
      <w:r>
        <w:rPr>
          <w:sz w:val="24"/>
          <w:szCs w:val="24"/>
        </w:rPr>
        <w:t>: Урбанизирана територия</w:t>
      </w:r>
      <w:r>
        <w:rPr>
          <w:b w:val="false"/>
          <w:sz w:val="24"/>
          <w:szCs w:val="24"/>
        </w:rPr>
        <w:t xml:space="preserve">,  </w:t>
      </w:r>
      <w:r>
        <w:rPr>
          <w:sz w:val="24"/>
          <w:szCs w:val="24"/>
        </w:rPr>
        <w:t>НТП</w:t>
      </w:r>
      <w:r>
        <w:rPr>
          <w:b w:val="false"/>
          <w:sz w:val="24"/>
          <w:szCs w:val="24"/>
        </w:rPr>
        <w:t xml:space="preserve">: </w:t>
      </w:r>
      <w:r>
        <w:rPr>
          <w:sz w:val="24"/>
          <w:szCs w:val="24"/>
        </w:rPr>
        <w:t>Ниско застрояване (до 10 м.)</w:t>
      </w:r>
      <w:r>
        <w:rPr>
          <w:b w:val="false"/>
          <w:sz w:val="24"/>
          <w:szCs w:val="24"/>
        </w:rPr>
        <w:t>, по плана на град Николаево, актуван с Акт за частна общинска собственост № 619/21.08.2025 г. вписан в СВ Казанлък  с акт №63, том 16, н.д. 3383,  вх. рег.№ 5031/21.08.2025 г.,  с площ: 768 кв. м.“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Очаквани приходи:  </w:t>
      </w:r>
      <w:r>
        <w:rPr>
          <w:sz w:val="24"/>
          <w:szCs w:val="24"/>
        </w:rPr>
        <w:t>12 000,00 лв.</w:t>
      </w:r>
      <w:r>
        <w:rPr>
          <w:b w:val="false"/>
          <w:sz w:val="24"/>
          <w:szCs w:val="24"/>
        </w:rPr>
        <w:t xml:space="preserve"> (дванадесет хиляди лева) с ДДС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ва съгласие за продажбата на поземлен имот</w:t>
      </w:r>
      <w:r>
        <w:rPr>
          <w:sz w:val="24"/>
          <w:szCs w:val="24"/>
        </w:rPr>
        <w:t xml:space="preserve"> с идентификатор 51648.501.209 </w:t>
      </w:r>
    </w:p>
    <w:p>
      <w:pPr>
        <w:pStyle w:val="Normal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sz w:val="24"/>
          <w:szCs w:val="24"/>
        </w:rPr>
        <w:t>(петдесет и една хиляди шестстотин четиридесет и осем, точка, петстотин и едно, точка, двеста и девет), с площ 768 кв. м</w:t>
      </w:r>
      <w:r>
        <w:rPr>
          <w:b w:val="false"/>
          <w:sz w:val="24"/>
          <w:szCs w:val="24"/>
        </w:rPr>
        <w:t>.(</w:t>
      </w:r>
      <w:r>
        <w:rPr>
          <w:sz w:val="24"/>
          <w:szCs w:val="24"/>
        </w:rPr>
        <w:t>седемстотин шестдесет и осем квадратни метра)</w:t>
      </w:r>
      <w:r>
        <w:rPr>
          <w:b w:val="false"/>
          <w:sz w:val="24"/>
          <w:szCs w:val="24"/>
        </w:rPr>
        <w:t xml:space="preserve">; с трайно предназначение на територията: </w:t>
      </w:r>
      <w:r>
        <w:rPr>
          <w:sz w:val="24"/>
          <w:szCs w:val="24"/>
        </w:rPr>
        <w:t>Урбанизирана</w:t>
      </w:r>
      <w:r>
        <w:rPr>
          <w:b w:val="false"/>
          <w:sz w:val="24"/>
          <w:szCs w:val="24"/>
        </w:rPr>
        <w:t xml:space="preserve">; с начин на трайно ползване: </w:t>
      </w:r>
      <w:r>
        <w:rPr>
          <w:sz w:val="24"/>
          <w:szCs w:val="24"/>
        </w:rPr>
        <w:t xml:space="preserve">Ниско застрояване (до 10 м.);с адрес: гр. Николаево,п.к. 6190, ул. „Орлово гнездо“ № 31, </w:t>
      </w:r>
      <w:r>
        <w:rPr>
          <w:b w:val="false"/>
          <w:sz w:val="24"/>
          <w:szCs w:val="24"/>
        </w:rPr>
        <w:t xml:space="preserve">УП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9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VI,  чл..5a</w:t>
      </w:r>
      <w:r>
        <w:rPr>
          <w:b w:val="false"/>
          <w:sz w:val="24"/>
          <w:szCs w:val="24"/>
        </w:rPr>
        <w:t xml:space="preserve"> в кв. 18а по плана на града от 1964 г.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4, 51648.501.210, 51648.501.1135, 51648.501.2346</w:t>
      </w:r>
      <w:r>
        <w:rPr>
          <w:b w:val="false"/>
          <w:sz w:val="24"/>
          <w:szCs w:val="24"/>
        </w:rPr>
        <w:t>; Имотът е актуван с Акт за частна общинска собственост № 619/21.08.2025 г., вписан в СВ Казанлък, с акт №63, том 16, н. д. 3383,  вх. рег.№ 5031/21.08.2025 г.</w:t>
      </w:r>
    </w:p>
    <w:p>
      <w:pPr>
        <w:pStyle w:val="Normal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 продажна цена за земята по т. 2 в размер на  10 000 лв. (дванадесет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иляди лева) без ДДС, а именно </w:t>
      </w:r>
      <w:r>
        <w:rPr>
          <w:sz w:val="24"/>
          <w:szCs w:val="24"/>
        </w:rPr>
        <w:t>12 000,00 лв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дванадесет хиляди лева) с ДДС.</w:t>
      </w:r>
    </w:p>
    <w:p>
      <w:pPr>
        <w:pStyle w:val="Normal"/>
        <w:ind w:left="1207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Възлага на Кмета на Община Николаево да извърши всички последващи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законови действия в изпълнение на настоящото решение, в т.ч. да сключи Договор за продажба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с  вх. № 94И-00-71 / </w:t>
      </w:r>
      <w:r>
        <w:rPr>
          <w:b w:val="false"/>
          <w:sz w:val="24"/>
          <w:szCs w:val="24"/>
          <w:lang w:val="en-US"/>
        </w:rPr>
        <w:t>01</w:t>
      </w:r>
      <w:r>
        <w:rPr>
          <w:b w:val="false"/>
          <w:sz w:val="24"/>
          <w:szCs w:val="24"/>
          <w:lang w:val="ru-RU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25</w:t>
      </w:r>
      <w:r>
        <w:rPr>
          <w:b w:val="false"/>
          <w:sz w:val="24"/>
          <w:szCs w:val="24"/>
        </w:rPr>
        <w:t xml:space="preserve"> г. от И Ж Т – 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Удостоверение за наследници на Ж Т Ж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 Акт за частна общинска собственост № 619/21.08.2025 г. вписан в СВ Казанлък  с акт №63, том 16, н. д. 3383,  вх. рег.№ 5031/21.08.2025 г.,  г.,  с площ: 768 кв. м.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4. Скица на поземлен имот с идентификатор </w:t>
      </w:r>
      <w:r>
        <w:rPr>
          <w:b w:val="false"/>
          <w:sz w:val="24"/>
          <w:szCs w:val="24"/>
          <w:lang w:val="ru-RU"/>
        </w:rPr>
        <w:t>51648.501.20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плана на гр. Николаево, общ. Николаево издадена от СККР гр. Стара Загор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достоверение за данъчна оценка № 7406007433/01.08.2025 г. издадено от служба „МДТ” при община Николаево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азарна оценка определена от независим лицензиран оценител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ротокол №9 на ИК на СОНС Николаево за отстъпено право на строеж върху общинска земя  на 28.09.1972 г.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8. Нотариален акт за собственост на недвижим имот по писмени доказателства - акт № 26, том 1, рег. № 268, дело 26 от 08.08.2025 г., вписан в СВ Казанлък  с акт №63, том 16, н. д. 3383,  вх. рег.№ 5031/21.08.2025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уваж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. КОНСТАНТИН КОСТОВ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Съгласувал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рия Шопова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Юрис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b w:val="false"/>
          <w:i/>
          <w:sz w:val="22"/>
          <w:szCs w:val="22"/>
        </w:rPr>
        <w:t>Диана Петкова, мл. експерт „ОС и ИД”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type w:val="nextPage"/>
      <w:pgSz w:w="11906" w:h="16838"/>
      <w:pgMar w:left="993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5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35:00Z</dcterms:created>
  <dc:creator>208</dc:creator>
  <dc:description/>
  <cp:keywords/>
  <dc:language>en-US</dc:language>
  <cp:lastModifiedBy>OBS</cp:lastModifiedBy>
  <cp:lastPrinted>2025-10-20T09:36:00Z</cp:lastPrinted>
  <dcterms:modified xsi:type="dcterms:W3CDTF">2025-10-22T14:12:00Z</dcterms:modified>
  <cp:revision>8</cp:revision>
  <dc:subject/>
  <dc:title>ДО</dc:title>
</cp:coreProperties>
</file>